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Qg5IjQGPzf01cnVfOqJFxwqVPxo6qHq6y5NRuoGmAdCHV4Au7qbHjyV9BwQtNr/Xa1FWuh
V4qXSWAoW2JulXOgEPCrTAu0FxhYxeCZR0ER8dHY5FTgBqZmyyj/FhOMoFhByPNIbQpA3CXF
iMQMcye5+QET5w73Brc01bLIFx00d1V9tA4OXXUhTM8Pd91jCNFvbM/nYbGL0xjuYGhU/VZd
TU1v0ubq6DLpg90OWE</vt:lpwstr>
  </property>
  <property fmtid="{D5CDD505-2E9C-101B-9397-08002B2CF9AE}" pid="3" name="_2015_ms_pID_7253431">
    <vt:lpwstr>JYAp/q5AEhOCaiEdH+DlsqW09WP79D67Bbi5nbRrCNKyIxRahMn8Q1
UeGdGuiMB6OGZBs33RcI/5XwqMYkK7GLBBtDqrq65ljOrMs2v3k9UU9RxBCQmrsuthb4oPjV
TNpvGHb4Kr6jkjXkXphX0HlrrSFcOVZA/Q/s/IWug/GMyz2SKmUC56jvkGV5oy+uT8msq0C2
nFb6/BS6jF/d6f/Q+BVIoEPEj4HuKH10eYOU</vt:lpwstr>
  </property>
  <property fmtid="{D5CDD505-2E9C-101B-9397-08002B2CF9AE}" pid="4" name="_2015_ms_pID_7253431_00">
    <vt:lpwstr>_2015_ms_pID_7253431</vt:lpwstr>
  </property>
  <property fmtid="{D5CDD505-2E9C-101B-9397-08002B2CF9AE}" pid="5" name="_2015_ms_pID_7253432">
    <vt:lpwstr>neqnzt0TkRYB7HoDzCVBByYkBImGdErB6Qto
/bUQQBIC7xJvT2OF9ZCGEvzzPHbdiLp0f+IouCXtxACA15/7K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